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20315</wp:posOffset>
                </wp:positionH>
                <wp:positionV relativeFrom="page">
                  <wp:posOffset>864235</wp:posOffset>
                </wp:positionV>
                <wp:extent cx="2520315" cy="7918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79184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lang w:val="es-MX"/>
                              </w:rPr>
                              <w:t>Tecnología Educativa s.a.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s-MX"/>
                              </w:rPr>
                              <w:t>www.tecnoedu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45pt;height:62.35pt;mso-wrap-distance-left:9.05pt;mso-wrap-distance-right:9.05pt;mso-wrap-distance-top:0pt;mso-wrap-distance-bottom:0pt;margin-top:68.05pt;mso-position-vertical-relative:page;margin-left:198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lang w:val="es-MX"/>
                        </w:rPr>
                        <w:t>Tecnología Educativa s.a.</w:t>
                      </w:r>
                    </w:p>
                    <w:p>
                      <w:pPr>
                        <w:pStyle w:val="Normal"/>
                        <w:ind w:right="140" w:hanging="0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s-MX"/>
                        </w:rPr>
                        <w:t>www.tecnoedu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ge">
                  <wp:posOffset>3420745</wp:posOffset>
                </wp:positionV>
                <wp:extent cx="2520315" cy="7918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79184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  <w:lang w:val="es-MX"/>
                              </w:rPr>
                              <w:t>Contenido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Garamond" w:hAnsi="Garamond" w:cs="Garamond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s-MX"/>
                              </w:rPr>
                              <w:t>Software Operativo, Manuales, Experiencias y Utilitarios en Castellano para Science Worksh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45pt;height:62.35pt;mso-wrap-distance-left:9.05pt;mso-wrap-distance-right:9.05pt;mso-wrap-distance-top:0pt;mso-wrap-distance-bottom:0pt;margin-top:269.35pt;mso-position-vertical-relative:page;margin-left:198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u w:val="single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  <w:lang w:val="es-MX"/>
                        </w:rPr>
                        <w:t>Contenido: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Garamond" w:hAnsi="Garamond" w:cs="Garamond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lang w:val="es-MX"/>
                        </w:rPr>
                        <w:t>Software Operativo, Manuales, Experiencias y Utilitarios en Castellano para Science Work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80565</wp:posOffset>
                </wp:positionH>
                <wp:positionV relativeFrom="page">
                  <wp:posOffset>2124075</wp:posOffset>
                </wp:positionV>
                <wp:extent cx="899795" cy="791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79184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85pt;height:62.35pt;mso-wrap-distance-left:9.05pt;mso-wrap-distance-right:9.05pt;mso-wrap-distance-top:0pt;mso-wrap-distance-bottom:0pt;margin-top:167.25pt;mso-position-vertical-relative:page;margin-left:155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60925</wp:posOffset>
                </wp:positionH>
                <wp:positionV relativeFrom="page">
                  <wp:posOffset>2124075</wp:posOffset>
                </wp:positionV>
                <wp:extent cx="899795" cy="7918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79184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lang w:val="es-MX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85pt;height:62.35pt;mso-wrap-distance-left:9.05pt;mso-wrap-distance-right:9.05pt;mso-wrap-distance-top:0pt;mso-wrap-distance-bottom:0pt;margin-top:167.25pt;mso-position-vertical-relative:page;margin-left:382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8"/>
                          <w:lang w:val="es-MX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8"/>
                          <w:lang w:val="es-MX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  <w:lang w:val="es-MX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ubiertaC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23:29:00Z</dcterms:created>
  <dc:creator>Ari</dc:creator>
  <dc:description/>
  <dc:language>en-US</dc:language>
  <cp:lastModifiedBy>Ari</cp:lastModifiedBy>
  <dcterms:modified xsi:type="dcterms:W3CDTF">2001-06-29T23:30:00Z</dcterms:modified>
  <cp:revision>1</cp:revision>
  <dc:subject/>
  <dc:title/>
</cp:coreProperties>
</file>